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7508908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14166432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